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ákladní škola a Mateřská škola Křetín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kres Blansko, příspěvková organizace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etín 142, 679 62</w:t>
        <w:tab/>
        <w:tab/>
        <w:tab/>
        <w:tab/>
        <w:tab/>
        <w:tab/>
        <w:tab/>
        <w:tab/>
        <w:tab/>
        <w:tab/>
        <w:tab/>
        <w:tab/>
        <w:t>tel.: 516 470 626, 736 484 6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3pt;width:698.2pt;height:62.2pt;mso-wrap-style:none;v-text-anchor:middle;mso-position-vertical:top" type="_x0000_t136">
            <v:path textpathok="t"/>
            <v:textpath on="t" fitshape="t" string="ZÁPIS do MATEŘSKÉ ŠKOLY" style="font-family:&quot;Arial Black&quot;;font-size:4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tanovení podmínek pro podávání žádostí o přijetí dětí k předškolnímu vzdělávání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školní rok 2013/201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Vyzvednutí přihlášek</w:t>
      </w:r>
      <w:r>
        <w:rPr>
          <w:rFonts w:cs="Arial" w:ascii="Arial" w:hAnsi="Arial"/>
          <w:b/>
          <w:sz w:val="32"/>
          <w:szCs w:val="32"/>
        </w:rPr>
        <w:t xml:space="preserve"> a podání informací proběhne ve středu 24. 4. 2013 v budově Mateřské školy, Křetín 55, v 15.00 hod. ( po domluvě lze individuálně i jindy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Přijímání vyplněných přihlášek</w:t>
      </w:r>
      <w:r>
        <w:rPr>
          <w:rFonts w:cs="Arial" w:ascii="Arial" w:hAnsi="Arial"/>
          <w:b/>
          <w:sz w:val="32"/>
          <w:szCs w:val="32"/>
        </w:rPr>
        <w:t xml:space="preserve"> bude probíhat taktéž v budově MŠ Křetín, a to do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. 5. 2013 v provozní době MŠ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dklady k přijímacímu řízení do MŠ bude možné doplnit do 24. 5. 2013 – v ředitelně Z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Rozhodnutí o přijetí dítěte do MŠ</w:t>
      </w:r>
      <w:r>
        <w:rPr>
          <w:rFonts w:cs="Arial" w:ascii="Arial" w:hAnsi="Arial"/>
          <w:b/>
          <w:sz w:val="32"/>
          <w:szCs w:val="32"/>
        </w:rPr>
        <w:t xml:space="preserve"> budou vydávána ve středu 5. 6. 2013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v ředitelně Základní školy, Křetín 142, od 10.00 do 15.30 hod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řípadné dotazy zodpovíme osobně nebo na tel.: </w:t>
        <w:tab/>
        <w:t xml:space="preserve">Mateřská škola </w:t>
        <w:tab/>
        <w:t>516 470 7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Základní škola  </w:t>
        <w:tab/>
        <w:t xml:space="preserve">516 470 626, </w:t>
        <w:tab/>
        <w:t>736 484 626</w:t>
      </w:r>
    </w:p>
    <w:sectPr>
      <w:type w:val="nextPage"/>
      <w:pgSz w:orient="landscape" w:w="16838" w:h="11906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6:00Z</dcterms:created>
  <dc:creator>ZŠ Křetín</dc:creator>
  <dc:description/>
  <dc:language>en-US</dc:language>
  <cp:lastModifiedBy>ucetni</cp:lastModifiedBy>
  <cp:lastPrinted>2013-04-08T16:06:00Z</cp:lastPrinted>
  <dcterms:modified xsi:type="dcterms:W3CDTF">2013-04-11T07:56:00Z</dcterms:modified>
  <cp:revision>2</cp:revision>
  <dc:subject/>
  <dc:title>Základní škola Křetín, okres Blansko</dc:title>
</cp:coreProperties>
</file>