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ákladní škola a Mateřská škola Křetín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kres Blansko, příspěvková organizace</w:t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etín 142, 679 62</w:t>
        <w:tab/>
        <w:tab/>
        <w:tab/>
        <w:tab/>
        <w:tab/>
        <w:tab/>
        <w:t>tel.: 516 470 626, 736 484 6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ritéria pro přijetí dítěte do MŠ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Ředitelka  Základní školy a Mateřské školy Křetín, okres Blansko, příspěvková organizace oznamuje následující kritéria, podle kterých bude postupovat při rozhodování o přijetí dítěte k předškolnímu vzdělávání v Mateřské škole Křetín, v případech, kdy počet žádostí o přijetí, podaných zákonnými zástupci dětí, překročí stanovenou kapacitu maximálního počtu dě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K docházce do Mateřské školy Křetín budou přednostně umísťovány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ěti, které mají trvalý pobyt v obci Křetín a v dotčeném školním roce od 1. 9. do 31. 8. následujícího kalendářního roku dosáhnou 6 let věku (předškoláci) nebo jim byla odložena školní docház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Děti - předškoláci a děti po odkladu školní docházky, které mají trvalý pobyt ve spádových obcích Horní Poříčí, Lazinov, Prostřední Poříčí, Vranová a Sulíkov </w:t>
      </w:r>
      <w:r>
        <w:rPr>
          <w:rFonts w:cs="Arial" w:ascii="Arial" w:hAnsi="Arial"/>
          <w:b/>
          <w:i/>
        </w:rPr>
        <w:t>a které přicházejí do úvahy pro školní docházku do ZŠ Křetín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3.</w:t>
        <w:tab/>
        <w:t xml:space="preserve">Děti, které mají trvalý pobyt v obci Křetín nebo ve spádových obcích (viz výše) </w:t>
      </w:r>
      <w:r>
        <w:rPr>
          <w:rFonts w:cs="Arial" w:ascii="Arial" w:hAnsi="Arial"/>
          <w:b/>
          <w:i/>
        </w:rPr>
        <w:t>a které přicházejí do úvahy pro školní docházku do ZŠ Křetín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Přihlíží se k zaměstnanosti rodičů a k dalším doplňujícím kritérií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rPr/>
      </w:pPr>
      <w:r>
        <w:rPr>
          <w:rFonts w:cs="Arial" w:ascii="Arial" w:hAnsi="Arial"/>
        </w:rPr>
        <w:t>a)</w:t>
        <w:tab/>
        <w:t>Děti zaměstnaných rodičů,  samoživitelů.</w:t>
      </w:r>
    </w:p>
    <w:p>
      <w:pPr>
        <w:pStyle w:val="Normal"/>
        <w:ind w:left="1410" w:hanging="70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b )</w:t>
        <w:tab/>
        <w:t xml:space="preserve">Děti přihlášené k celodenní docházce. </w:t>
      </w:r>
    </w:p>
    <w:p>
      <w:pPr>
        <w:pStyle w:val="Normal"/>
        <w:ind w:left="1410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c )</w:t>
        <w:tab/>
        <w:t>Děti, jejichž zákonní zástupci podávají opakovanou žádost.</w:t>
      </w:r>
    </w:p>
    <w:p>
      <w:pPr>
        <w:pStyle w:val="Normal"/>
        <w:ind w:left="1410" w:hanging="70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10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d ) </w:t>
        <w:tab/>
        <w:t>Děti, jejichž sourozenec se v MŠ již vzdělává, nebo se hlásí 2 a více dětí z jedné rod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</w:rPr>
        <w:t>V případě rovnosti kritérií  rozhoduje datum narození dítěte ( přednost dostane starší dítě ).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 Křetíně 2013-04-04</w:t>
        <w:tab/>
        <w:tab/>
        <w:tab/>
        <w:tab/>
        <w:tab/>
        <w:tab/>
        <w:t>Mgr. Ivana Pfefr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ředitelka školy</w:t>
      </w:r>
    </w:p>
    <w:sectPr>
      <w:type w:val="nextPage"/>
      <w:pgSz w:w="11906" w:h="16838"/>
      <w:pgMar w:left="90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30:00Z</dcterms:created>
  <dc:creator>Procházka</dc:creator>
  <dc:description/>
  <dc:language>en-US</dc:language>
  <cp:lastModifiedBy>ucetni</cp:lastModifiedBy>
  <cp:lastPrinted>2013-04-08T15:57:00Z</cp:lastPrinted>
  <dcterms:modified xsi:type="dcterms:W3CDTF">2013-04-11T06:30:00Z</dcterms:modified>
  <cp:revision>2</cp:revision>
  <dc:subject/>
  <dc:title>Základní škola Křetín, okres Blansko</dc:title>
</cp:coreProperties>
</file>